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Gewollte Arbeitslosigke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otz allem ist Arbeitslosigkeit eine sekundäre Ursache für Ungleichheit. Um nur einen Punkt z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nen: Es ist nur eine Minderheit der Arbeitskräfte, die betroffen ist; Arbeitslosigkeit fluktuiert, 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ifft gewöhnlich einen von sieben arbeitsfähigen Erwachsen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chtiger ist: Arbeitslosigkeit sorgt dafür, dass die Ausbeutung der Arbeiter aufrecht erhalten wir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urch Arbeitslosigkeit wird ein Käufermarkt für Arbeit geschaffen; für jede Arbeit wird es mehre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werber geben. Hungerlöhne werden nicht von denen in Frage gestellt, die keine Alternativ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ben. Gewerkschaften werden zögern für höhere Löhne zu streiken, wenn sie wissen, dass 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ternehmer leicht Streikbrecher aus den Reihen der Arbeitslosen anheuern kann. Ganz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legschaften können entlassen und andere Arbeiter zu geringeren Löhnen eingestellt werd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Arbeitslosigkeit ist der Regulator der Ausbeutung und wird als solcher durch d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Regierungspolitik aufrecht erhalten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0:16Z</dcterms:created>
  <dc:creator>Partei der Arbeit Zürich</dc:creator>
  <dc:description/>
  <dc:language>en-US</dc:language>
  <cp:lastModifiedBy/>
  <cp:revision>0</cp:revision>
  <dc:subject/>
  <dc:title/>
</cp:coreProperties>
</file>